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от  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>май 2024 № проек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74 185,1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424,05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2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46,6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4973,5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78,53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 году проведен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 В 2020 году за счет участия в Программе поддержки местных инициатив обустроена открытая площадка для проведения культурно-массовых мероприятий в д. Георгиевка, в 2021 обустроена детская площадка в д. Лебедевка. В 2022 году реализован проект по обустройству спортивно-игровой площадки в с. Юрьевка. В 2023 году обустроена детская площадка в д. Березов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,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Ликвидация несанкционированных свал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Реализация проектов по решению вопросов местного значения, осуществляемых непосредственно населением на территории населенных пунктов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7. Инвентаризация кладбищ и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Создание первичной учетной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174 185,1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5424,0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4973,5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4–2026 годы определен </w:t>
        <w:br/>
        <w:t>на основе параметров местного бюджета на 2023 и плановый период 2024 -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3-08-29T10:07:00Z</cp:lastPrinted>
  <dcterms:modified xsi:type="dcterms:W3CDTF">2024-05-02T02:39:00Z</dcterms:modified>
  <cp:revision>253</cp:revision>
  <dc:subject/>
  <dc:title/>
</cp:coreProperties>
</file>